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ódigo y nombre de todos los departament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es y ejercicio de los justificantes de nómina pertenecientes al empleado cuyo código es 1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úmero de cuenta y nombre de los empleados cuya retención es mayor o igual que 10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ódigo y nombre de los empleados ordenados ascendentemente por nombr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 de los empleados que tienen más de 2 hij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ódigo y número de cuenta de los empleados cuyo nombre empieze por 'A' o por 'J'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úmero de empleados que hay en la base de dat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 del primer y último empleado en términos alfabétic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 y número de hijos de los empleados cuya retención es: 8, 10 o 12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úmero de hijos y número de empleados agrupados por hijos, mostrando sólo los grupos cuyo número de empleados sea mayor que 1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úmero de hijos, retención máxima, mínima y media de los empleados agrupados por hij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 y función de los empleados que han trabajado en el departamento 1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 del empleado, nombre del departamento y función que han realizado de los empleados que tienen 1 hij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 del empleado y nombre del departamento en el que han trabajado empleados que no tienen hij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 del empleado, mes y ejercicio de sus justificantes de nómina, número de línea y cantidad de las líneas de los justificantes para el empleado cuyo código=1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 del empleado, mes y ejercicio de sus justificantes de nómina para los empleados que han trabajado en el departamento de Venta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 del empleado e ingresos totales percibidos agrupados por nombr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ombre de los empleados que han ganado más de 2000 </w:t>
      </w:r>
      <w:r>
        <w:rPr>
          <w:rStyle w:val="AcrnimoHTML"/>
        </w:rPr>
        <w:t>€</w:t>
      </w:r>
      <w:r>
        <w:rPr/>
        <w:t xml:space="preserve"> en el año 2006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úmero de empleados cuyo número de hijos es superior a la media de hijos de los emplead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 de los empleados que más hijos tienen o que menos hijos tiene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 de los empleados que no tienen justificante de nómina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 y fecha de nacimiento de todos los emplead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 y fecha de nacimiento con formato "1 de Enero de 2000" y etiquetada la columna como fecha, de todos los emplead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 de los empleados, nombre de los departamentos en los que ha trabajado y función en mayúsculas que ha realizado en cada departament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, fecha de nacimiento y nombre del día de la semana de su fecha de nacimiento de todos los emplead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 y edad de los emplead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, edad y número de hijos de los empleados que tienen menos de 40 años y tienen hij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, edad de los empleados y nombre del departamento de los empleados que han trabajado en más de un departament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mbre, edad y número de cuenta de aquellos empleados cuya edad es múltiplo de 3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ombre e ingresos percibidos empleado más joven y del más longev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crnimoHTML">
    <w:name w:val="Acrónimo HTML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35:00Z</dcterms:created>
  <dc:creator>Maria Jose</dc:creator>
  <dc:description/>
  <cp:keywords/>
  <dc:language>en-US</dc:language>
  <cp:lastModifiedBy>Maria Jose</cp:lastModifiedBy>
  <dcterms:modified xsi:type="dcterms:W3CDTF">2012-02-17T07:35:00Z</dcterms:modified>
  <cp:revision>1</cp:revision>
  <dc:subject/>
  <dc:title>1</dc:title>
</cp:coreProperties>
</file>